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54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5360"/>
        <w:gridCol w:w="3280"/>
      </w:tblGrid>
      <w:tr>
        <w:trPr/>
        <w:tc>
          <w:tcPr>
            <w:tcW w:w="536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eceived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e Jan 2 12:38:36 2007</w:t>
            </w:r>
          </w:p>
        </w:tc>
      </w:tr>
      <w:tr>
        <w:trPr/>
        <w:tc>
          <w:tcPr>
            <w:tcW w:w="5360" w:type="dxa"/>
            <w:tcBorders/>
            <w:shd w:fill="E0F4F8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From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3280" w:type="dxa"/>
            <w:tcBorders/>
            <w:shd w:fill="E0F4F8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sking, Narelle &lt;</w:t>
            </w: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</w:rPr>
                <w:t>narelle.hosking@cba.com.au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536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To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0" w:type="dxa"/>
            <w:tcBorders/>
            <w:shd w:fill="FFCC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Subject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3280" w:type="dxa"/>
            <w:tcBorders/>
            <w:shd w:fill="FFCC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 xml:space="preserve">Case No 285544 </w:t>
            </w:r>
          </w:p>
        </w:tc>
      </w:tr>
      <w:tr>
        <w:trPr/>
        <w:tc>
          <w:tcPr>
            <w:tcW w:w="536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art(s)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</w:rPr>
                <w:t> </w:t>
              </w:r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</w:rPr>
                <w:t>Message Sourc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  </w:t>
            </w: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80975" cy="19050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199" t="-189" r="-199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</w:rPr>
                <w:t xml:space="preserve">  Save As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5360"/>
        <w:gridCol w:w="3280"/>
      </w:tblGrid>
      <w:tr>
        <w:trPr/>
        <w:tc>
          <w:tcPr>
            <w:tcW w:w="8640" w:type="dxa"/>
            <w:gridSpan w:val="2"/>
            <w:tcBorders/>
            <w:shd w:fill="E0F4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0" w:type="dxa"/>
            <w:tcBorders/>
            <w:shd w:fill="E0F4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e Jan 2 12:37:37 2007</w:t>
            </w:r>
          </w:p>
        </w:tc>
        <w:tc>
          <w:tcPr>
            <w:tcW w:w="3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eceived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e Jan 2 12:37:39 2007</w:t>
            </w:r>
          </w:p>
        </w:tc>
      </w:tr>
      <w:tr>
        <w:trPr/>
        <w:tc>
          <w:tcPr>
            <w:tcW w:w="5360" w:type="dxa"/>
            <w:tcBorders/>
            <w:shd w:fill="E0F4F8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From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3280" w:type="dxa"/>
            <w:tcBorders/>
            <w:shd w:fill="E0F4F8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sking, Narelle &lt;</w:t>
            </w:r>
            <w:hyperlink r:id="rId7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</w:rPr>
                <w:t>narelle.hosking@cba.com.au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536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To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0" w:type="dxa"/>
            <w:tcBorders/>
            <w:shd w:fill="FFCC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Subject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3280" w:type="dxa"/>
            <w:tcBorders/>
            <w:shd w:fill="FFCC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 xml:space="preserve">Case No 285544 </w:t>
            </w:r>
          </w:p>
        </w:tc>
      </w:tr>
      <w:tr>
        <w:trPr/>
        <w:tc>
          <w:tcPr>
            <w:tcW w:w="536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art(s)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</w:rPr>
                <w:t> </w:t>
              </w:r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</w:rPr>
                <w:t>Message Sourc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   </w:t>
            </w:r>
            <w:hyperlink r:id="rId10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80975" cy="189230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199" t="-189" r="-199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1892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</w:rPr>
                <w:t xml:space="preserve">  Save As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0F4F8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1" w:type="dxa"/>
                <w:left w:w="41" w:type="dxa"/>
                <w:bottom w:w="41" w:type="dxa"/>
                <w:right w:w="41" w:type="dxa"/>
              </w:tblCellMar>
            </w:tblPr>
            <w:tblGrid>
              <w:gridCol w:w="8558"/>
            </w:tblGrid>
            <w:tr>
              <w:trPr/>
              <w:tc>
                <w:tcPr>
                  <w:tcW w:w="8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ear …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Thank you for your email, which was forwarded to this office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Email response as forwarded previously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Dear Mr ……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hank you for your Internet communication received 22/12/06 concerning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he apparent charging of compound interest on your loan account numbe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………</w:t>
                  </w:r>
                  <w:r>
                    <w:rPr>
                      <w:rFonts w:cs="Arial" w:ascii="Arial" w:hAnsi="Arial"/>
                      <w:color w:val="000000"/>
                    </w:rPr>
                    <w:t>.. Your concern has been referred to this department to respond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Both my colleague, Bobbi and I have been attempting to speak to you t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larify your concern. I heard today that you are unwell and wish you 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speedy recovery.  In the meantime in an attempt to address your concer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have manually recalculated the interest for November charged to you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loan account on the 1st December 2006. I did this in the belief that i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was most likely this recent charge which has caused your concern. M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alculation follows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1/11/06 $199,650 @ 7.31% x 12 = $479.8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/11/06 $198,945 @ 7.56% x 02 = $  82.4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/11/06 $198,645 @ 7.56% x 02 = $  82.2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7/11/06 $198,145 @ 7.56% x 10 = $410.4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7/11/06 $197,439 @ 7.56% x 04 = $163.5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Total                                       </w:t>
                    <w:tab/>
                    <w:t xml:space="preserve">  $1,218.50 charge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/12/0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his calculation proves that the amount charged is correct and I hav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losed this case in the belief that I have addressed your concern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However should this not be the case please feel free to contact me onc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you have recovered your health and I will be pleased to investigate th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atter further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hank you for this opportunity to address your concerns and to ensur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hat the Bank is better able to respond and assist our customers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Regard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ario Brex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ustomer Relations Office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Level 1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0 George Street, Parramatta NSW 215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el: 02 9841 716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Fax: 1800 028 54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compose_win(&apos;to=narelle.hosking@cba.com.au&apos;)" TargetMode="External"/><Relationship Id="rId3" Type="http://schemas.openxmlformats.org/officeDocument/2006/relationships/hyperlink" Target="javascript:view(&apos;21&apos;, 0);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ebmail.optusnet.com.au/view.html?mailbox=INBOX&amp;actionID=22&amp;uid=896" TargetMode="External"/><Relationship Id="rId6" Type="http://schemas.openxmlformats.org/officeDocument/2006/relationships/image" Target="media/image2.png"/><Relationship Id="rId7" Type="http://schemas.openxmlformats.org/officeDocument/2006/relationships/hyperlink" Target="javascript:open_compose_win(&apos;to=narelle.hosking@cba.com.au&apos;)" TargetMode="External"/><Relationship Id="rId8" Type="http://schemas.openxmlformats.org/officeDocument/2006/relationships/hyperlink" Target="javascript:view(&apos;21&apos;, 0);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ebmail.optusnet.com.au/view.html?mailbox=INBOX&amp;actionID=22&amp;uid=895" TargetMode="External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1:41:00Z</dcterms:created>
  <dc:creator>Mr Birty Chacko</dc:creator>
  <dc:description/>
  <cp:keywords/>
  <dc:language>en-US</dc:language>
  <cp:lastModifiedBy>HARI IYER</cp:lastModifiedBy>
  <dcterms:modified xsi:type="dcterms:W3CDTF">2008-07-24T01:41:00Z</dcterms:modified>
  <cp:revision>2</cp:revision>
  <dc:subject/>
  <dc:title>Tue Jan 2 12:38:34 2007</dc:title>
</cp:coreProperties>
</file>